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03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Одеса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84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160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86    7     .X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281   7     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47    6     .X.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15   6     X.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74   6     .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88   6     X.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80   6     X.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81   6     X.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20   5     .X.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65   4     .X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175   4     .X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200   4     X.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223   4     XX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6 45    4     XX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99   3     .X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162   3     X.X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96   2     ..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01   2     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64   2     .X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56   2     ..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61   2     .X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    30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107__   Категория 303_1 Jazz-Funk Юніори 1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809"/>
        <w:gridCol w:w="1957"/>
        <w:gridCol w:w="2530"/>
        <w:gridCol w:w="4537"/>
      </w:tblGrid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0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іньк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5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огуш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Y NIK DANC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1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тупай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0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рманж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 Soul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діна Ірина,Гертер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6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пі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я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4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мачинськ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ирило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AWLESS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астасія Ву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урат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LS Power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уйко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1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енть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8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з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мілла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4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зу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іколь </w:t>
            </w:r>
          </w:p>
        </w:tc>
        <w:tc>
          <w:tcPr>
            <w:tcW w:w="2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3_1 Jazz-Funk Юніори 1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565"/>
        <w:gridCol w:w="4597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учедж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гат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YXDANCE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нковська Каро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етрущ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па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и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Y NIK DANCE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лиз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LS Power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уйко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є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колаї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es I Can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юбченко Олена Полоско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урк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иса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5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анк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гарита 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5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303_1 Jazz-Funk Юніори 1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433"/>
        <w:gridCol w:w="4915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т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Над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1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ьбі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VIGOROUS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вич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рш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ьян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MY NIK DANCE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розан І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тя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орноморсь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DLaVida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 Анастасія, Бурковська Ан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1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п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ерлецька Станісла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ас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дес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CD dance studio</w:t>
            </w:r>
          </w:p>
        </w:tc>
        <w:tc>
          <w:tcPr>
            <w:tcW w:w="4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имко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6:50:00Z</dcterms:created>
  <dc:creator>Елена</dc:creator>
  <dc:description/>
  <cp:keywords/>
  <dc:language>en-US</dc:language>
  <cp:lastModifiedBy>Елена</cp:lastModifiedBy>
  <dcterms:modified xsi:type="dcterms:W3CDTF">2025-10-19T17:48:00Z</dcterms:modified>
  <cp:revision>7</cp:revision>
  <dc:subject/>
  <dc:title/>
</cp:coreProperties>
</file>